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абораторная работа №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здание сложных форм и запрос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1. Создание сложных форм.</w:t>
      </w:r>
    </w:p>
    <w:p>
      <w:pPr>
        <w:pStyle w:val="Normal"/>
        <w:jc w:val="both"/>
        <w:rPr/>
      </w:pPr>
      <w:r>
        <w:rPr/>
        <w:t>1. Создайте сложную форму, в которой с названиями дисциплин была бы связана подчиненная форма Студенты и подчиненная форма Оценки студентов.</w:t>
      </w:r>
    </w:p>
    <w:p>
      <w:pPr>
        <w:pStyle w:val="Normal"/>
        <w:jc w:val="both"/>
        <w:rPr/>
      </w:pPr>
      <w:r>
        <w:rPr/>
        <w:t>2. Измените расположение элементов в форме в соответствии с рис.1</w:t>
      </w:r>
    </w:p>
    <w:p>
      <w:pPr>
        <w:pStyle w:val="Normal"/>
        <w:jc w:val="both"/>
        <w:rPr/>
      </w:pPr>
      <w:r>
        <w:rPr/>
        <w:t>3. Вставьте в форму диаграмму, графически отражающую оценки студентов.</w:t>
      </w:r>
    </w:p>
    <w:p>
      <w:pPr>
        <w:pStyle w:val="Normal"/>
        <w:jc w:val="both"/>
        <w:rPr/>
      </w:pPr>
      <w:r>
        <w:rPr/>
        <w:t>Отредактируйте вид осей диаграммы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53865" cy="189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я рабо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создания сложной формы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 вкладке Формы щелкните по кнопке Создать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ыберите Мастер форм и, не выбирая таблицу или запрос, щелкните по кнопке ОК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таблице Дисциплины выберите поле Название дисциплины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таблице Студенты выберите поля Код студента, Фамилия, Имя, Отчество, Номер группы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таблице Оценки выберите поле Оценки и щелкните по кнопке Далее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появившемся окне вариант построения формы нас удовлетворяет, поэтому щелкните по кнопке Далее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ставьте табличный вариант подчиненной формы и щелкните по кнопке Далее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ыберите нужный вам стиль оформления формы и щелкните по кнопке Далее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ведите название формы Дисциплины и оценки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Щелкните по кнопке Готово и просмотрите полученную форм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того, чтобы вставить в форму диаграмму оценок студентов по заданным дисциплинам, необходимо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ключиться в режим конструктора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ыполнить команду Вид, Панель элементов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 этой панели щелкнуть по кнопке Аа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оздать прямоугольник для надписи – заголовка диаграммы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вести надпись Диаграмма оценок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ыполнить команду Вставка, Диаграмма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 свободном месте формы растянуть прямоугольник для диаграммы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ыбрать таблицу Оценки и щелкнуть по кнопке Далее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ыбрать поля Код студента и Оценки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Щелкнуть по кнопке Далее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ыбрать вид диаграммы Гистограмма и щелкнуть по кнопке Далее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важды щелкнуть по надписи Сумма_оценки, выбрать Отсутствует и щелкнуть по кнопке Ок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Щелкнуть по кнопке Далее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новь щелкнуть Далее, т.к. в строке Поля формы и в строке Поля диаграммы по умолчанию находится код дисциплины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тереть название диаграммы Оценки и щелкнуть по кнопке Дале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редактируйте вид осей диаграммы. Для этого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важды щелкните по диаграмме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ыберите вкладку Шкала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берите галочку у надписи Минимальное значение, а в ячейке справа от этого названия введите 1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берите галочку у надписи Максимальное значение, справа поставьте 5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берите галочку у надписи Цена основных делений, справа установите 1 и щелкните ОК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сширьте область диаграммы, перетащив правую границу окна диаграммы правее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Закройте окно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Graph</w:t>
      </w:r>
      <w:r>
        <w:rPr/>
        <w:t>, выбрав в меню Файл пункт Выход и возврат в дисциплины и оценки: форма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йдите в режим формы и просмотрите форму для разных дисциплин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Закройте форм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2. Создание сложных отчетов.</w:t>
      </w:r>
    </w:p>
    <w:p>
      <w:pPr>
        <w:pStyle w:val="Normal"/>
        <w:jc w:val="both"/>
        <w:rPr/>
      </w:pPr>
      <w:r>
        <w:rPr/>
        <w:t>1. Создайте запрос, на основе которого будет формироваться отчет. В запросе должны присутствовать: из таблицы Студенты – поле Фамилия, Имя, Отчество и Номер группы, из таблицы Дисциплины – поле Название дисциплины, из таблицы Оценки – поле Оценки.</w:t>
      </w:r>
    </w:p>
    <w:p>
      <w:pPr>
        <w:pStyle w:val="Normal"/>
        <w:jc w:val="both"/>
        <w:rPr/>
      </w:pPr>
      <w:r>
        <w:rPr/>
        <w:t>2. Создайте отчет по итогам сессии. В отчете оценки студентов должны быть сгруппированы по номерам групп и дисциплинам. Для каждого студента должна вычисляться средняя оценка в сессию, а для каждой группы – среднее значение оценок по всем предмета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я 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создания запрос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 вкладке Запросы щелкните по кнопке Создать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берите Простой запрос и щелкните по кнопке О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з таблицы Студенты выберите поля Фамилия, Имя, Отчество, Номер группы, из таблицы Дисциплины – поле Название дисциплины, из таблицы Оценки – поле Оценки и щелкните Дале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Щелкните еще раз по кнопке Дале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ведите название запроса Сессия и щелкните по кнопке Готово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ройте запро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создания итогового отчета выполните следующие действ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 вкладке Отчеты щелкните по кнопке Создать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берите Мастер отчетов, из раскрывающегося списка – запрос Сессия и щелкните по кнопке О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берите все поля запроса и щелкните по кнопке Дале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ип представления данных нас устраивает, поэтому щелкните Дале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обавьте уровень группировки по номеру группы, выбрав в левом окне Номер группы и перенеся его в правое окно, щелкнув по кнопке  </w:t>
      </w:r>
      <w:r>
        <w:rPr/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Щелкните по кнопке Дале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Щелкните по кнопке Итоги, т.к. надо вычислить средний бал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оставьте галочку в ячейке поля </w:t>
      </w:r>
      <w:r>
        <w:rPr>
          <w:lang w:val="en-US"/>
        </w:rPr>
        <w:t>AVG</w:t>
      </w:r>
      <w:r>
        <w:rPr/>
        <w:t xml:space="preserve"> (эта функция вычисляет среднее) и щелкните по кнопке О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Щелкните по кнопке ОК, т.к. сортировка не требуется, потому что данными являются название дисциплины и оценки, порядок которых не столь важен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берите макет отчета. Рекомендуем ступенчатый,  т.к. он занимает меньше места и в нем наглядно представлены данные. Щелкните Дале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берите стиль отчета и щелкните Дале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ведите название отчета Итоги сессии и щелкните по кнопке Дале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ведите название отчета Итоги сессии и щелкните Гото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3.</w:t>
      </w:r>
    </w:p>
    <w:p>
      <w:pPr>
        <w:pStyle w:val="Normal"/>
        <w:jc w:val="both"/>
        <w:rPr/>
      </w:pPr>
      <w:r>
        <w:rPr/>
        <w:t>Разработайте кнопочную форму-меню для работы с базами данных, в которой должны быть созданные вами формы и от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я работы.</w:t>
      </w:r>
    </w:p>
    <w:p>
      <w:pPr>
        <w:pStyle w:val="Normal"/>
        <w:jc w:val="both"/>
        <w:rPr/>
      </w:pPr>
      <w:r>
        <w:rPr/>
        <w:t>Для создания кнопочного меню выполните следующие действ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ите команду Сервис, Надстройки, Диспетчер кнопочных фор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твердите создание кнопочной формы, щелкнув по кнопке 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Access</w:t>
      </w:r>
      <w:r>
        <w:rPr/>
        <w:t xml:space="preserve"> предложит вам работать с главной кнопочной формой или создать дополнительно новую. Создайте свою, кликнув по кнопке Созда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ведите имя Меню и щелкните 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окне выберите Меню и щелкните по кнопке Измени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йте элементы данной кнопочной формы, щелкнув по кнопке Созда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роке Текст введите поясняющую надпись к первой создаваемой кнопке – Преподавател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роке Команда выберите из списка Открытие формы в режиме редактир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троке Форма выберите из списка форму Преподаватели и щелкните по кнопке 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ведите в меню все созданные формы и отчет, повторяя п.6-9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ойте окно кнопочной формы, щелкнув  по кнопке Закры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Щелкните по кнопке По умолча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ойте диспетчер кнопочных форм, щелкнув по кнопке Закры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вкладке Формы подведите курсор мыши к надписи Кнопочная форма, щелкните правой кнопкой мыши, выберите пункт Переименовать и введите новое имя Форма – меню, затем нажмите клавишу </w:t>
      </w:r>
      <w:r>
        <w:rPr>
          <w:lang w:val="en-US"/>
        </w:rPr>
        <w:t>Enter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ройте эту форму и просмотрите возможности открытия  форм и отчета из меню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979"/>
        </w:tabs>
        <w:ind w:left="1979" w:hanging="27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11">
    <w:name w:val="Мой стиль 1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2">
    <w:name w:val="Мой стиль 2"/>
    <w:basedOn w:val="Normal"/>
    <w:qFormat/>
    <w:pPr/>
    <w:rPr>
      <w:rFonts w:cs="Arial"/>
    </w:rPr>
  </w:style>
  <w:style w:type="paragraph" w:styleId="7">
    <w:name w:val="Мой стиль 7"/>
    <w:basedOn w:val="Normal"/>
    <w:qFormat/>
    <w:pPr/>
    <w:rPr>
      <w:rFonts w:ascii="Arial" w:hAnsi="Arial" w:cs="Arial"/>
      <w:b/>
      <w:bCs/>
      <w:sz w:val="32"/>
      <w:szCs w:val="32"/>
    </w:rPr>
  </w:style>
  <w:style w:type="paragraph" w:styleId="8">
    <w:name w:val="Мой стиль8"/>
    <w:basedOn w:val="Normal"/>
    <w:qFormat/>
    <w:pPr>
      <w:numPr>
        <w:ilvl w:val="0"/>
        <w:numId w:val="3"/>
      </w:numPr>
    </w:pPr>
    <w:rPr>
      <w:rFonts w:ascii="Arial" w:hAnsi="Arial" w:cs="Arial"/>
      <w:b/>
      <w:bCs/>
      <w:i/>
      <w:iCs/>
    </w:rPr>
  </w:style>
  <w:style w:type="paragraph" w:styleId="Style15">
    <w:name w:val="мой стиль"/>
    <w:basedOn w:val="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3:19:00Z</dcterms:created>
  <dc:creator>Alex</dc:creator>
  <dc:description/>
  <cp:keywords/>
  <dc:language>en-US</dc:language>
  <cp:lastModifiedBy>rewer</cp:lastModifiedBy>
  <dcterms:modified xsi:type="dcterms:W3CDTF">2009-11-18T15:17:00Z</dcterms:modified>
  <cp:revision>5</cp:revision>
  <dc:subject/>
  <dc:title>Лабораторная работа №5</dc:title>
</cp:coreProperties>
</file>